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hort notice about Flights and FP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iginal FSX files will presumably be appropriate "as is" under FSX box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closed Flight Descriptions and Flight Plans have been updated/modified taking into consideration :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using only simulators stock data, understand without any AIRAC updates to the stock navigation and airports database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all headings are Magnetic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FSX Steam database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MSFS 2020 database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P3D5 database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XP12 database (AIRAC 21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will find into the Flight descriptions, Airports and Navaids (when not decommissioned) are from time to time located at slightly different LON/LAT coordinates from one simulator to the other. This leads to slightly different headings here and there between the various simul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ight Plans numbers are into the right folders. Each simulator can be identified by the suffix to the *.pln flight plan number (except the *.fms files, being flight plans for XP only), for instance :</w:t>
      </w:r>
    </w:p>
    <w:p>
      <w:pPr>
        <w:pStyle w:val="Normal"/>
        <w:rPr/>
      </w:pPr>
      <w:r>
        <w:rPr>
          <w:color w:val="auto"/>
        </w:rPr>
        <w:t>1774-01-01-</w:t>
      </w:r>
      <w:r>
        <w:rPr>
          <w:b/>
          <w:bCs/>
          <w:color w:val="auto"/>
        </w:rPr>
        <w:t>F</w:t>
      </w:r>
      <w:r>
        <w:rPr>
          <w:color w:val="auto"/>
        </w:rPr>
        <w:t xml:space="preserve"> refers to FSX, as </w:t>
      </w:r>
      <w:r>
        <w:rPr>
          <w:b/>
          <w:bCs/>
          <w:color w:val="auto"/>
        </w:rPr>
        <w:t>M</w:t>
      </w:r>
      <w:r>
        <w:rPr>
          <w:color w:val="auto"/>
        </w:rPr>
        <w:t xml:space="preserve"> would refer to MSFS, </w:t>
      </w:r>
      <w:r>
        <w:rPr>
          <w:b/>
          <w:bCs/>
          <w:color w:val="auto"/>
        </w:rPr>
        <w:t>P</w:t>
      </w:r>
      <w:r>
        <w:rPr>
          <w:color w:val="auto"/>
        </w:rPr>
        <w:t xml:space="preserve"> to P3D.</w:t>
      </w:r>
    </w:p>
    <w:p>
      <w:pPr>
        <w:pStyle w:val="Normal"/>
        <w:rPr/>
      </w:pPr>
      <w:r>
        <w:rPr/>
        <w:t>As far as LNM flight plans are concerned, same rule as above, except that one *.lnmpln flightplan can cover several simulators, for instance :</w:t>
      </w:r>
    </w:p>
    <w:p>
      <w:pPr>
        <w:pStyle w:val="Normal"/>
        <w:rPr/>
      </w:pPr>
      <w:r>
        <w:rPr/>
        <w:t>1774-01-01-</w:t>
      </w:r>
      <w:r>
        <w:rPr>
          <w:b/>
          <w:bCs/>
          <w:color w:val="C9211E"/>
        </w:rPr>
        <w:t>FPX</w:t>
      </w:r>
      <w:r>
        <w:rPr>
          <w:b w:val="false"/>
          <w:bCs w:val="false"/>
        </w:rPr>
        <w:t xml:space="preserve"> would apply to FSX, P3D an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</w:rPr>
        <w:t>The Flight Descriptions do mention for each flight the relevant simulator, and concerned headings or information (sim by sim) are printed in different colours (</w:t>
      </w:r>
      <w:r>
        <w:rPr>
          <w:b/>
          <w:bCs/>
          <w:color w:val="C9211E"/>
        </w:rPr>
        <w:t>FSX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FF"/>
        </w:rPr>
        <w:t>MSFS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6400"/>
        </w:rPr>
        <w:t>P3D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8B4513"/>
        </w:rPr>
        <w:t>XP12</w:t>
      </w:r>
      <w:r>
        <w:rPr>
          <w:b w:val="false"/>
          <w:bCs w:val="false"/>
        </w:rPr>
        <w:t>), or simply black when data refers to "uncoloured" (=several) simulators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ishing you nice flights on discovery of this charter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0" w:cs="Arial Unicode M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spacing w:lineRule="auto" w:line="276" w:before="0" w:after="1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lang w:val="zxx" w:eastAsia="zxx" w:bidi="zxx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gende">
    <w:name w:val="Légende"/>
    <w:basedOn w:val="Normal"/>
    <w:qFormat/>
    <w:pPr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6:25:00Z</dcterms:created>
  <dc:creator/>
  <dc:description/>
  <dc:language>en-US</dc:language>
  <cp:lastModifiedBy/>
  <dcterms:modified xsi:type="dcterms:W3CDTF">2023-06-02T21:16:15Z</dcterms:modified>
  <cp:revision>7</cp:revision>
  <dc:subject/>
  <dc:title/>
</cp:coreProperties>
</file>